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Одеса     16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Банкетний будинок «Ренесанс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Сухенко (Черкаси), Ева-Доміні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2 ЗОЛОТА ЗІРКА ТУРНІРУ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1    1 1 3 3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3 1 1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2 2 2 2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148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4:29:00Z</dcterms:created>
  <dc:creator>Елена</dc:creator>
  <dc:description/>
  <cp:keywords/>
  <dc:language>en-US</dc:language>
  <cp:lastModifiedBy>Елена</cp:lastModifiedBy>
  <dcterms:modified xsi:type="dcterms:W3CDTF">2025-11-17T05:29:00Z</dcterms:modified>
  <cp:revision>3</cp:revision>
  <dc:subject/>
  <dc:title>Всеукраїнські змагання з сучасних танців</dc:title>
</cp:coreProperties>
</file>